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rd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virtual  Library DLIB-h-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y 25 23:08:1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rd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2-06-2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W.Geera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At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3 &amp; 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4 &amp; 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3 &amp; !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!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4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4 &amp; 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3 &amp; A4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!A3 &amp; A4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A3 &amp; A4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A4 &amp; A5 &amp; A6 &amp; !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A7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4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A4 &amp; !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2 &amp; !A3 &amp; A4 &amp; !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4 &amp; A5 &amp; A6 &amp; !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A7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3 &amp; 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7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7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4 &amp; A5 &amp; !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3 &amp; !A4 &amp; !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2 &amp; !A3 &amp; !A4 &amp; !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3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7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A4 &amp; 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7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4 &amp; 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, A8 , A7 , A6 , A5 , A4 , A3 , A2 , A1 ,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 , D2 , D1 ,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      18       V        19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        17       V        13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        16       V        12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        15       V        1 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