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rd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virtual  Library DLIB-h-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Aug 02 22:35:09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rd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2-8-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W.Geera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At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7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5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A4 &amp; !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2 &amp; A4 &amp; 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4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A5 &amp; A6 &amp; !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3 &amp; !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2 &amp; !A3 &amp; !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4 &amp; 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A4 &amp; !A5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4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5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6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5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6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!A5 &amp; !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3 &amp; !A5 &amp; !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4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4 &amp; A5 &amp; !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4 &amp; !A5 &amp; !A6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1 &amp; A2 &amp; !A5 &amp; !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4 &amp; A5 &amp; !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 &amp; !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7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A5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5 &amp; 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4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5 &amp; A7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6 &amp; A8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A6 &amp; !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3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4 &amp; !A5 &amp; !A6 &amp; !A8 &amp;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 &amp; !A2 &amp; !A5 &amp; !A6 &amp; A7 &amp; !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 , A8 , A7 , A6 , A5 , A4 , A3 , A2 , A1 ,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 , D2 , D1 ,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2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3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5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6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7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8 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9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18       V        18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17       V        16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16       V        12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15       V        1       0 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