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lissingen, 15 november 1989.</w:t>
        <w:t>L.S.</w:t>
        <w:t>Aan alle medegebruikers die Spellbinder voor de Exidy hebben#gekregen.</w:t>
        <w:t>Van weer een andere medegebruiker kreeg ik een door hem voor prive#gebruik gemaakte kompakte handleiding. Het zou prettig zijn als je#hier nuttig gebruik van zou kunnen maken.</w:t>
        <w:t>Hierbij dus het resultaat van veel werk van een fanatieke mede##gebruiker.</w:t>
        <w:t xml:space="preserve">                            Groeten,</w:t>
        <w:t>W.A.J. Geeraert      (Walter)</w:t>
        <w:t>Frans Halslaan 2A</w:t>
        <w:t>4382 RG  Vlissingen</w:t>
        <w:t>.e</w:t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